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6695</wp:posOffset>
                </wp:positionH>
                <wp:positionV relativeFrom="paragraph">
                  <wp:posOffset>635</wp:posOffset>
                </wp:positionV>
                <wp:extent cx="281940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08pt;mso-wrap-distance-left:9.05pt;mso-wrap-distance-right:9.05pt;mso-wrap-distance-top:0pt;mso-wrap-distance-bottom:0pt;margin-top:0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05200</wp:posOffset>
                </wp:positionH>
                <wp:positionV relativeFrom="paragraph">
                  <wp:posOffset>635</wp:posOffset>
                </wp:positionV>
                <wp:extent cx="2971800" cy="2400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лавы Кунашак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т « 05 » сентября 2022г. № 1251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в редакции постанов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ы Кунаша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5.02. 2026г.  № 281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9pt;mso-wrap-distance-left:9.05pt;mso-wrap-distance-right:9.05pt;mso-wrap-distance-top:0pt;mso-wrap-distance-bottom:0pt;margin-top:0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становлени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лавы Кунашак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от « 05 » сентября 2022г. № 1251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(в редакции постановле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ы Кунашакского муниципального округ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25.02. 2026г.  № 281)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социальной защиты населения Кунашакского муниципального района» на 2023-2025 годы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социальной защиты 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нашакского муниципального района» на 2023-2025 годы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Кунашак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 Кунашак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 «Кунашакский центр помощи детям, оставшимся без попечения родителе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организ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жилищно-коммунальному хозяйству, строительству и энергообеспечению администрации Кунашак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УЗ «Кунашакская районная больница с.Кунашак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 и информации администрации Кунашак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унашакского муниципального района</w:t>
            </w:r>
          </w:p>
        </w:tc>
      </w:tr>
      <w:tr>
        <w:trPr>
          <w:trHeight w:val="38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Развитие социальной защиты населения Кунашакского муниципального райо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Социальная защита детей в Кунашакском муниципальном район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Социальное обслуживание  и поддержка граждан пожилого возраста  и иных категорий граждан в Кунашакском муниципальном район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 Формирование доступной среды для инвалидов и маломобильных групп населения в Кунашакском муниципальном район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социально-экономического положения граждан пожилого возраста, инвалидов, семей с детьми, малоимущих и других категорий граждан, снятие социальной напряженности в обществе, повышение социальной активности граждан пожилого возраста и инвали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доступной среды для маломобильных групп насе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задачи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/>
            </w:pPr>
            <w:r>
              <w:rPr>
                <w:color w:val="000000"/>
              </w:rPr>
              <w:t>1)реализация установленных государством социальных прав и гарантий, обеспечивающих поддержку пожилых граждан, инвалидов и семей, имеющих детей, участников СВО и их семей;</w:t>
            </w:r>
          </w:p>
          <w:p>
            <w:pPr>
              <w:pStyle w:val="Style21"/>
              <w:spacing w:before="0" w:after="0"/>
              <w:ind w:hanging="0"/>
              <w:rPr/>
            </w:pPr>
            <w:r>
              <w:rPr>
                <w:color w:val="000000"/>
              </w:rPr>
              <w:t>2)повышение реальных доходов отдельных категорий граждан путем предоставления мер социальной поддержки и создание единого социального пространства с адресной поддержкой граждан, содействие активному участию пожилых граждан и инвалидов в жизни обществ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)предоставление услуг по социальному обслуживанию на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реабилитация и интеграция инвалидов в общество, повышение их жизненного уровн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обеспечение социального партнерства с общественными организациями район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 (подпрограмм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/>
            </w:pPr>
            <w:r>
              <w:rPr/>
              <w:t>1) удельный вес граждан фактически пользующихся мерами социальной поддержки, от общего количества граждан, имеющих право на меры социальной поддержки и обратившихся за их получением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дельный вес численности граждан, которым предоставлена социальная поддержка к общему числу нуждающихся граждан в очередном году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ветеранов войны в связи с празднованием Дня Победы советского народа в Великой Отечественной войн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услуг по организации и проведению основных мероприятий, посвященных празднованию Дня Победы советского народа в Великой Отечественной войне 1941-1945 годов (торжественный прием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дельный вес численности детей, которым предоставлена социальная поддержка к общему числу нуждающихся детей в очередном году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совершеннолетних детей, получивших новогодний подарок, к общему числу детей, имеющих право на получение подар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личество детей, принявших участ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мероприятиях, посвященных Новому году для детей, нуждающихся в особой заботе государ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Новогодней ёлке для детей, нуждающихся в особой заботе государ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личество детей, принявших участие в мероприятиях, посвященных Международному дню инвалидов, для детей с ограниченными возможностями здоровья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6) количество детей, принявших участие в мероприятиях, посвященных Международному дню защиты детей, для детей, находящихся в трудной жизненной ситу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доля граждан, которым предоставлено социальное обслуживание в стационарных учреждениях, от общего числа нуждающихс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доля граждан, которым предоставлено социальное и социально-медицинское обслуживание на дому, от общего числа нуждающихс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доля граждан, которым предоставлены социальные услуги в отделениях срочного социального обслуживания и консультативной помощи, от общего числа нуждающихс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доля семей с детьми, снятых с учета в связи с улучшением жизненной ситуации, в процентах от общего числа семей с детьми, состоящих на учете в отделениях помощи семье и дет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доля инвалидов, участвующих в спортивных соревнованиях, от общего числа инвалидов, участвующих в физкультурно-спортивной реабилит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доля объектов социальной инфраструктуры, транспорта и информации, доступных для инвалидов и маломобильных групп населения от общего числа  объектов социальной инфраструктуры, транспорта и информации на территории Кунашакского муниципального район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 (подпрограмм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 (подпрограмм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на 2023-2025 годы – 388 609,4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едеральный бюджет – 64 13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294 375,1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бюджет – 30 104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по годам следующе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 772,9 тыс. рублей, в т.ч.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едеральный бюджет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йонный бюджет – 3 772,9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14 460,2  тыс. рублей, в т.ч.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бюджет – 14 460,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 370 376,3  тыс. рублей, в т.ч.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едеральный бюджет – 64 13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294 375,1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бюджет – 11 871,2 тыс. рублей</w:t>
            </w:r>
          </w:p>
        </w:tc>
      </w:tr>
      <w:tr>
        <w:trPr>
          <w:trHeight w:val="8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дпрограмм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предоставление мер социальной поддержки семьям с детьми, гражданам пожилого возраста, инвалидам и иным категориям граждан, участникам СВО и их семь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оказание единовременного социального пособия не менее 100 гражданам, находящимся в трудной жизненной ситуаци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) улучшение жизненного уровня ветеранов войны и отдельных категорий граждан, в том числе: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- проведение торжественных приемов, посвященных празднованию Дня Победы советского народа в Великой Отечественной войне 1941 – 1945 годов, с приглашением 40 тружеников тыла и детей погибших Защитников Оте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действие активному участию  Совета ветеранов  в жизни общества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 повышение уровня социальной защищенности семьи и дет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обеспечение участия  детей, находящихся в трудной жизненной ситуации, в областной и районной Новогодней елке (ежегодно);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обеспечение участия  250  детей в мероприятиях, посвященных Новому году для детей, находящихся в трудной жизненной ситуации;</w:t>
            </w:r>
          </w:p>
          <w:p>
            <w:pPr>
              <w:pStyle w:val="Normal"/>
              <w:spacing w:before="20" w:after="0"/>
              <w:ind w:right="124" w:hanging="0"/>
              <w:jc w:val="both"/>
              <w:rPr/>
            </w:pPr>
            <w:r>
              <w:rPr>
                <w:sz w:val="28"/>
                <w:szCs w:val="28"/>
              </w:rPr>
              <w:t>- обеспечение участия 50 детей, в мероприятиях, посвященных Международному дню инвалидов, для детей с ограниченными возможностями здоров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семей с детьми, снятых с учета в связи с улучшением жизненной ситуации, в процентах от общего числа семей с детьми, состоящих на учете в отделениях помощи семье и дет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доступности объектов социальной инфраструктуры, транспорта и информации для инвалидов и маломобильных групп населения (не менее 3 объектов ежегодно);</w:t>
            </w:r>
          </w:p>
          <w:p>
            <w:pPr>
              <w:pStyle w:val="Normal"/>
              <w:ind w:firstLine="19"/>
              <w:jc w:val="both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условий проживания инвалидов-колясочников путем переоборудования входных групп и установки пандусов в многоквартирных домах, где они проживают (не менее 1 многоквартирного дома, по мере обращения);</w:t>
            </w:r>
          </w:p>
          <w:p>
            <w:pPr>
              <w:pStyle w:val="Normal"/>
              <w:ind w:hanging="19"/>
              <w:jc w:val="both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ение возможности по доступу инвалидов к информации (не менее 4 заметок в СМИ);</w:t>
            </w:r>
          </w:p>
          <w:p>
            <w:pPr>
              <w:pStyle w:val="Normal"/>
              <w:ind w:hanging="19"/>
              <w:jc w:val="both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контроля за проектированием и строительством объектов социальной инфраструктуры, транспорта и информации;</w:t>
            </w:r>
          </w:p>
          <w:p>
            <w:pPr>
              <w:pStyle w:val="Normal"/>
              <w:ind w:hanging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общественного мнения о необходимости обеспечения доступной среды для маломобильных категорий граждан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« Содержание проблемы и обоснование необходимости ее решения программными методами»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/>
          <w:sz w:val="32"/>
          <w:szCs w:val="32"/>
        </w:rPr>
        <w:t xml:space="preserve">         </w:t>
      </w:r>
      <w:r>
        <w:rPr>
          <w:sz w:val="28"/>
          <w:szCs w:val="28"/>
        </w:rPr>
        <w:t>В настоящее время в Российской Федерации установилась основная тенденция развития системы социальной защиты населения, проявляющаяся в создании сбалансированной совокупности социальных программ различных уровней, направленных на смягчение отрицательных последствий резкого падения уровня жизни и частичную компенсацию потерь наиболее нуждающимся группам насел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условиях ограниченных финансовых ресурсов эффективность решения социальных проблем на уровне местного самоуправления остается актуальной.  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«Развитие социальной защиты населения Кунашакского муниципального района» и подпрограмма «</w:t>
      </w:r>
      <w:r>
        <w:rPr>
          <w:bCs/>
          <w:sz w:val="28"/>
          <w:szCs w:val="28"/>
        </w:rPr>
        <w:t xml:space="preserve">Формирование доступной среды для инвалидов и маломобильных групп населения в Кунашакском муниципальном районе» </w:t>
      </w:r>
      <w:r>
        <w:rPr>
          <w:sz w:val="28"/>
          <w:szCs w:val="28"/>
        </w:rPr>
        <w:t>направлены на дополнительную поддержку малообеспеченных, неполных, многодетных семей, лиц с ограниченными возможностями здоровья, пожилых людей, детей-сирот, детей, оставшихся  без попечения родителей, детей-инвалидов и т.д. Мероприятия Программы  и Подпрограмм являются дополнительными мерами социальной помощи и поддержки к действующим федеральным законам и областным целевым программам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циально-экономическая ситуация характеризуется некоторыми негативными особенностями, связанными с процессом рыночных преобразований, демографическими изменениями, соотношением роста величины прожиточного минимума и размеров заработной платы и пенсий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состоянию на 01.08.2022г. в Кунашакском муниципальном районе проживает более 6700 получателей пенсий старше трудоспособного возраста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(22 % от общей численности населения Кунашакского муниципального района).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пожилых людей уровень заболеваемости в 2 раза, а в старческом возрасте  в 6 раз выше по сравнению с уровнем заболеваемости лиц, более молодых возраст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блема становления семьи является важной для современной демографической ситуации в России, и решение проблем семьи будет способствовать повышению семейного благополучия в каждой семье и повышения благосостояния всего обществ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остоянию на 01.08.2022 г. в Кунашакском муниципальном районе проживает 5 семей, находящихся в социальном опасном положении, в них  12 детей и 43 семьи, находящиеся в трудной жизненной ситуации, в них 124 ребенк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Кунашакском муниципальном районе на учете в органах опеки и попечительства состоят 74 опекаемых несовершеннолетних ребенка и 94 ребенка воспитываются в приемных семьях. </w:t>
      </w:r>
    </w:p>
    <w:p>
      <w:pPr>
        <w:pStyle w:val="Normal"/>
        <w:shd w:fill="FFFFFF" w:val="clear"/>
        <w:spacing w:lineRule="atLeast" w:line="234" w:before="0" w:after="75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Кунашакском  муниципальном  районе  в  перечень  наиболее  значимых  объектов социальной, транспортной, инженерной инфраструктур, в которых отсутствуют условия беспрепятственного доступа для инвалидов и других маломобильных категорий граждан входят  34 объект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tLeast" w:line="234" w:before="0" w:after="75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 xml:space="preserve">          </w:t>
      </w:r>
      <w:r>
        <w:rPr>
          <w:rFonts w:cs="Helvetica" w:ascii="Helvetica" w:hAnsi="Helvetica"/>
          <w:color w:val="000000"/>
          <w:sz w:val="28"/>
          <w:szCs w:val="28"/>
        </w:rPr>
        <w:t>Оборудование учреждений здравоохранения с учетом  доступности для маломобильных групп населения составляет: 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1778"/>
        <w:gridCol w:w="977"/>
        <w:gridCol w:w="1665"/>
        <w:gridCol w:w="721"/>
        <w:gridCol w:w="1996"/>
        <w:gridCol w:w="885"/>
      </w:tblGrid>
      <w:tr>
        <w:trPr/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объектов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о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оборудовано</w:t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Calibri" w:hAnsi="Calibri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  <w:t>1</w:t>
            </w:r>
            <w:r>
              <w:rPr>
                <w:rFonts w:cs="Helvetica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Calibri" w:hAnsi="Calibri" w:cs="Helvetica"/>
                <w:color w:val="000000"/>
                <w:sz w:val="28"/>
                <w:szCs w:val="28"/>
              </w:rPr>
            </w:pPr>
            <w:r>
              <w:rPr>
                <w:rFonts w:cs="Helvetica" w:ascii="Calibri" w:hAnsi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Calibri" w:hAnsi="Calibri" w:cs="Helvetica"/>
                <w:color w:val="000000"/>
                <w:sz w:val="28"/>
                <w:szCs w:val="28"/>
              </w:rPr>
            </w:pPr>
            <w:r>
              <w:rPr>
                <w:rFonts w:cs="Helvetica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Calibri" w:hAnsi="Calibri" w:cs="Helvetica"/>
                <w:color w:val="000000"/>
                <w:sz w:val="28"/>
                <w:szCs w:val="28"/>
              </w:rPr>
            </w:pPr>
            <w:r>
              <w:rPr>
                <w:rFonts w:cs="Helvetica" w:ascii="Calibri" w:hAnsi="Calibri"/>
                <w:color w:val="000000"/>
                <w:sz w:val="28"/>
                <w:szCs w:val="28"/>
              </w:rPr>
              <w:t>1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234" w:before="0" w:after="75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 xml:space="preserve">          </w:t>
      </w:r>
      <w:r>
        <w:rPr>
          <w:rFonts w:cs="Helvetica" w:ascii="Helvetica" w:hAnsi="Helvetica"/>
          <w:color w:val="000000"/>
          <w:sz w:val="28"/>
          <w:szCs w:val="28"/>
        </w:rPr>
        <w:t>Оборудование учреждений культурно-досуговой деятельности  с учетом доступности для маломобильных групп населения составляет:  </w:t>
      </w:r>
    </w:p>
    <w:tbl>
      <w:tblPr>
        <w:tblW w:w="90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1784"/>
        <w:gridCol w:w="980"/>
        <w:gridCol w:w="1671"/>
        <w:gridCol w:w="723"/>
        <w:gridCol w:w="2013"/>
        <w:gridCol w:w="878"/>
      </w:tblGrid>
      <w:tr>
        <w:trPr/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объектов</w:t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о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оборудовано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Calibri" w:hAnsi="Calibri" w:cs="Helvetica"/>
                <w:color w:val="000000"/>
                <w:sz w:val="28"/>
                <w:szCs w:val="28"/>
              </w:rPr>
            </w:pPr>
            <w:r>
              <w:rPr>
                <w:rFonts w:cs="Helvetica" w:ascii="Calibri" w:hAnsi="Calibri"/>
                <w:color w:val="000000"/>
                <w:sz w:val="28"/>
                <w:szCs w:val="28"/>
              </w:rPr>
              <w:t>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cs="Helvetica"/>
                <w:color w:val="000000"/>
                <w:sz w:val="28"/>
                <w:szCs w:val="28"/>
              </w:rPr>
            </w:pPr>
            <w:r>
              <w:rPr>
                <w:rFonts w:cs="Helvetica"/>
                <w:color w:val="000000"/>
                <w:sz w:val="28"/>
                <w:szCs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cs="Helvetica"/>
                <w:color w:val="000000"/>
                <w:sz w:val="28"/>
                <w:szCs w:val="28"/>
              </w:rPr>
            </w:pPr>
            <w:r>
              <w:rPr>
                <w:rFonts w:cs="Helvetica"/>
                <w:color w:val="000000"/>
                <w:sz w:val="28"/>
                <w:szCs w:val="28"/>
              </w:rPr>
              <w:t>5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cs="Helvetica"/>
                <w:color w:val="000000"/>
                <w:sz w:val="28"/>
                <w:szCs w:val="28"/>
              </w:rPr>
            </w:pPr>
            <w:r>
              <w:rPr>
                <w:rFonts w:cs="Helvetica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cs="Helvetica"/>
                <w:color w:val="000000"/>
                <w:sz w:val="28"/>
                <w:szCs w:val="28"/>
              </w:rPr>
            </w:pPr>
            <w:r>
              <w:rPr>
                <w:rFonts w:cs="Helvetica"/>
                <w:color w:val="000000"/>
                <w:sz w:val="28"/>
                <w:szCs w:val="28"/>
              </w:rPr>
              <w:t>4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234" w:before="0" w:after="75"/>
        <w:rPr/>
      </w:pPr>
      <w:r>
        <w:rPr>
          <w:rFonts w:cs="Helvetica" w:ascii="Helvetica" w:hAnsi="Helvetica"/>
          <w:color w:val="000000"/>
          <w:sz w:val="28"/>
          <w:szCs w:val="28"/>
        </w:rPr>
        <w:t xml:space="preserve">          </w:t>
      </w:r>
      <w:r>
        <w:rPr>
          <w:rFonts w:cs="Helvetica" w:ascii="Helvetica" w:hAnsi="Helvetica"/>
          <w:color w:val="000000"/>
          <w:sz w:val="28"/>
          <w:szCs w:val="28"/>
        </w:rPr>
        <w:t>Оборудование учреждений образования с учетом доступности для маломобильных групп населения составляет (крупные школы): </w:t>
      </w:r>
      <w:r>
        <w:rPr/>
        <w:t> </w:t>
      </w:r>
    </w:p>
    <w:tbl>
      <w:tblPr>
        <w:tblW w:w="90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"/>
        <w:gridCol w:w="1787"/>
        <w:gridCol w:w="982"/>
        <w:gridCol w:w="1673"/>
        <w:gridCol w:w="724"/>
        <w:gridCol w:w="2122"/>
        <w:gridCol w:w="773"/>
      </w:tblGrid>
      <w:tr>
        <w:trPr/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объектов</w:t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о</w:t>
            </w:r>
          </w:p>
        </w:tc>
        <w:tc>
          <w:tcPr>
            <w:tcW w:w="2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оборудовано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Calibri" w:hAnsi="Calibri" w:cs="Helvetica"/>
                <w:color w:val="000000"/>
                <w:sz w:val="28"/>
                <w:szCs w:val="28"/>
              </w:rPr>
            </w:pPr>
            <w:r>
              <w:rPr>
                <w:rFonts w:cs="Helvetica" w:ascii="Calibri" w:hAnsi="Calibri"/>
                <w:color w:val="000000"/>
                <w:sz w:val="28"/>
                <w:szCs w:val="28"/>
              </w:rPr>
              <w:t>3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cs="Helvetica"/>
                <w:color w:val="000000"/>
                <w:sz w:val="28"/>
                <w:szCs w:val="28"/>
              </w:rPr>
            </w:pPr>
            <w:r>
              <w:rPr>
                <w:rFonts w:cs="Helvetica"/>
                <w:color w:val="000000"/>
                <w:sz w:val="28"/>
                <w:szCs w:val="28"/>
              </w:rPr>
              <w:t>3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cs="Helvetica"/>
                <w:color w:val="000000"/>
                <w:sz w:val="28"/>
                <w:szCs w:val="28"/>
              </w:rPr>
            </w:pPr>
            <w:r>
              <w:rPr>
                <w:rFonts w:cs="Helvetica"/>
                <w:color w:val="000000"/>
                <w:sz w:val="28"/>
                <w:szCs w:val="28"/>
              </w:rPr>
              <w:t>9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cs="Helvetica"/>
                <w:color w:val="000000"/>
                <w:sz w:val="28"/>
                <w:szCs w:val="28"/>
              </w:rPr>
            </w:pPr>
            <w:r>
              <w:rPr>
                <w:rFonts w:cs="Helvetica"/>
                <w:color w:val="000000"/>
                <w:sz w:val="28"/>
                <w:szCs w:val="28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cs="Helvetica"/>
                <w:color w:val="000000"/>
                <w:sz w:val="28"/>
                <w:szCs w:val="28"/>
              </w:rPr>
            </w:pPr>
            <w:r>
              <w:rPr>
                <w:rFonts w:cs="Helvetica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spacing w:lineRule="atLeast" w:line="270" w:before="0" w:after="75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270" w:before="0" w:after="75"/>
        <w:ind w:firstLine="709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Оборудование учреждений потребительского рынка (крупные магазины) и услуг (почта, сбербанк, комхоз, общепит, парикмахерская и т.д.)  с учетом  доступности для маломобильных групп населения составляет: </w:t>
      </w:r>
    </w:p>
    <w:tbl>
      <w:tblPr>
        <w:tblW w:w="91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1798"/>
        <w:gridCol w:w="989"/>
        <w:gridCol w:w="1685"/>
        <w:gridCol w:w="729"/>
        <w:gridCol w:w="2030"/>
        <w:gridCol w:w="885"/>
      </w:tblGrid>
      <w:tr>
        <w:trPr/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объектов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о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оборудовано</w:t>
            </w:r>
          </w:p>
        </w:tc>
      </w:tr>
      <w:tr>
        <w:trPr/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cs="Helvetica"/>
                <w:color w:val="000000"/>
                <w:sz w:val="28"/>
                <w:szCs w:val="28"/>
              </w:rPr>
            </w:pPr>
            <w:r>
              <w:rPr>
                <w:rFonts w:cs="Helvetica"/>
                <w:color w:val="000000"/>
                <w:sz w:val="28"/>
                <w:szCs w:val="28"/>
              </w:rPr>
              <w:t>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cs="Helvetica"/>
                <w:color w:val="000000"/>
                <w:sz w:val="28"/>
                <w:szCs w:val="28"/>
              </w:rPr>
            </w:pPr>
            <w:r>
              <w:rPr>
                <w:rFonts w:cs="Helvetica"/>
                <w:color w:val="000000"/>
                <w:sz w:val="28"/>
                <w:szCs w:val="28"/>
              </w:rPr>
              <w:t>7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cs="Helvetica"/>
                <w:color w:val="000000"/>
                <w:sz w:val="28"/>
                <w:szCs w:val="28"/>
              </w:rPr>
            </w:pPr>
            <w:r>
              <w:rPr>
                <w:rFonts w:cs="Helvetica"/>
                <w:color w:val="000000"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cs="Helvetica"/>
                <w:color w:val="000000"/>
                <w:sz w:val="28"/>
                <w:szCs w:val="28"/>
              </w:rPr>
            </w:pPr>
            <w:r>
              <w:rPr>
                <w:rFonts w:cs="Helvetica"/>
                <w:color w:val="000000"/>
                <w:sz w:val="28"/>
                <w:szCs w:val="28"/>
              </w:rPr>
              <w:t>25</w:t>
            </w:r>
          </w:p>
        </w:tc>
      </w:tr>
    </w:tbl>
    <w:p>
      <w:pPr>
        <w:pStyle w:val="Normal"/>
        <w:shd w:fill="FFFFFF" w:val="clear"/>
        <w:spacing w:lineRule="atLeast" w:line="270" w:before="0" w:after="75"/>
        <w:ind w:firstLine="709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Оборудование учреждений муниципальных органов управления и государственной власти с учетом доступности для маломобильных групп населения составляет: </w:t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1810"/>
        <w:gridCol w:w="995"/>
        <w:gridCol w:w="1398"/>
        <w:gridCol w:w="1031"/>
        <w:gridCol w:w="2150"/>
        <w:gridCol w:w="784"/>
      </w:tblGrid>
      <w:tr>
        <w:trPr/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объектов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о</w:t>
            </w:r>
          </w:p>
        </w:tc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оборудовано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270" w:before="0" w:after="75"/>
        <w:ind w:firstLine="709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 </w:t>
      </w:r>
      <w:r>
        <w:rPr>
          <w:rFonts w:cs="Helvetica" w:ascii="Helvetica" w:hAnsi="Helvetica"/>
          <w:color w:val="000000"/>
          <w:sz w:val="28"/>
          <w:szCs w:val="28"/>
        </w:rPr>
        <w:t>Оборудование учреждений социальной поддержки и защиты населения с учетом доступности для маломобильных групп населения составляет: </w:t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801"/>
        <w:gridCol w:w="990"/>
        <w:gridCol w:w="1391"/>
        <w:gridCol w:w="1026"/>
        <w:gridCol w:w="2140"/>
        <w:gridCol w:w="780"/>
      </w:tblGrid>
      <w:tr>
        <w:trPr/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объектов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о</w:t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оборудовано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lineRule="atLeast" w:line="270" w:before="0" w:after="75"/>
        <w:ind w:firstLine="709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количество инвалидов- колясочников проживающих на территории  района  по состоянию на 01.08.2022г. составляет:</w:t>
      </w:r>
    </w:p>
    <w:p>
      <w:pPr>
        <w:pStyle w:val="Normal"/>
        <w:shd w:fill="FFFFFF" w:val="clear"/>
        <w:spacing w:lineRule="atLeast" w:line="270" w:before="0" w:after="75"/>
        <w:ind w:firstLine="709"/>
        <w:jc w:val="both"/>
        <w:rPr/>
      </w:pPr>
      <w:r>
        <w:rPr/>
        <w:t> </w:t>
      </w:r>
    </w:p>
    <w:tbl>
      <w:tblPr>
        <w:tblW w:w="8580" w:type="dxa"/>
        <w:jc w:val="left"/>
        <w:tblInd w:w="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"/>
        <w:gridCol w:w="3874"/>
        <w:gridCol w:w="4025"/>
      </w:tblGrid>
      <w:tr>
        <w:trPr/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инвалидов-колясочников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</w:r>
          </w:p>
        </w:tc>
        <w:tc>
          <w:tcPr>
            <w:tcW w:w="3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</w:r>
          </w:p>
        </w:tc>
        <w:tc>
          <w:tcPr>
            <w:tcW w:w="4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34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ашакское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укульское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литовское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ь-Багарякское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инское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яшское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шировское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слюмовское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буринское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jc w:val="right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у: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В том числе детей-инвалидов до 18 лет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75"/>
              <w:jc w:val="center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</w:rPr>
              <w:t>9</w:t>
            </w:r>
          </w:p>
        </w:tc>
      </w:tr>
    </w:tbl>
    <w:p>
      <w:pPr>
        <w:pStyle w:val="Normal"/>
        <w:shd w:fill="FFFFFF" w:val="clear"/>
        <w:spacing w:lineRule="atLeast" w:line="270" w:before="0" w:after="75"/>
        <w:ind w:firstLine="709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70" w:before="0" w:after="75"/>
        <w:ind w:firstLine="709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е статистические данные показывают необходимость решения проблемы беспрепятственного   доступа   инвалидов  к объектам социальной инфраструктуры программными средствами.</w:t>
      </w:r>
    </w:p>
    <w:p>
      <w:pPr>
        <w:pStyle w:val="TextBodyIndent"/>
        <w:spacing w:before="0" w:after="0"/>
        <w:ind w:left="0" w:firstLine="708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2  «Основные цели и задачи муниципальной программы (подпрограмм)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75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Основной целью настоящей Программы (подпрограмм) является </w:t>
      </w:r>
      <w:r>
        <w:rPr>
          <w:color w:val="000000"/>
          <w:sz w:val="28"/>
          <w:szCs w:val="28"/>
        </w:rPr>
        <w:t xml:space="preserve">повышение реальных доходов населения за счет предоставления мер социальной поддержки и оказания государственной социальной помощи, а также улучшения качества жизни граждан пожилого возраста, инвалидов, неблагополучных семей с детьми, детей-сирот и детей, оставшихся без попечения родителей, создание условий для беспрепятственного доступа инвалидов и других маломобильных групп населения к объектам социальной инфраструктуры в Кунашакском муниципальном районе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цели, были определены задачи реализации настоящей Программы (подпрограмм):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1) </w:t>
      </w:r>
      <w:r>
        <w:rPr>
          <w:sz w:val="28"/>
          <w:szCs w:val="28"/>
        </w:rPr>
        <w:t>предоставление мер социальной поддержки семьям с детьми, гражданам пожилого возраста, инвалидам и иным категориям граждан, участникам СВО и их семьям;</w:t>
      </w:r>
    </w:p>
    <w:p>
      <w:pPr>
        <w:pStyle w:val="Style21"/>
        <w:spacing w:before="0" w:after="0"/>
        <w:rPr/>
      </w:pPr>
      <w:r>
        <w:rPr>
          <w:color w:val="000000"/>
        </w:rPr>
        <w:t>2)предоставление срочного социального обслуживания для оказания неотложной помощи разового характера лицам, остро нуждающимся в социальной поддержке для обеспечения их жизнедеятельности;</w:t>
      </w:r>
    </w:p>
    <w:p>
      <w:pPr>
        <w:pStyle w:val="Style21"/>
        <w:spacing w:before="0" w:after="0"/>
        <w:rPr/>
      </w:pPr>
      <w:r>
        <w:rPr>
          <w:color w:val="000000"/>
        </w:rPr>
        <w:t>3) обеспечение моральной и материальной поддержки граждан пожилого возраста, инвалидов, многодетных семей и других социально уязвимых групп населения;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4) улучшение качества жизни граждан пожилого возраста и инвалидов, семей с детьм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270"/>
        <w:ind w:hanging="360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</w:rPr>
        <w:t xml:space="preserve">                  </w:t>
      </w:r>
      <w:r>
        <w:rPr>
          <w:color w:val="000000"/>
          <w:sz w:val="28"/>
          <w:szCs w:val="28"/>
        </w:rPr>
        <w:t>5) увеличение количества объектов социальной инфраструктуры района,  оборудованных с учетом требований по обеспечению беспрепятственного доступа для маломобильных категорий граждан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360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6)переоборудование входных групп и установка пандусов в многоквартирных  жилых домах, в которых проживают инвалиды-колясочники с учетом требований по обеспечению беспрепятственного доступ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360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7) проведение мероприятий по социальной интеграции инвалидов в общество.</w:t>
      </w:r>
    </w:p>
    <w:p>
      <w:pPr>
        <w:pStyle w:val="Style21"/>
        <w:spacing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/>
          <w:color w:val="000000"/>
          <w:sz w:val="28"/>
          <w:szCs w:val="28"/>
        </w:rPr>
        <w:t>Раздел 3  «Срок реализации муниципальной программы (подпрограмм)»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еализация мероприятий настоящей Программы (подпрограмм) предусмотрена в течение 2023-2025 годов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8"/>
          <w:szCs w:val="28"/>
        </w:rPr>
        <w:t>Раздел 4 «Система мероприятий муниципальной программы (подпрограмм)»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(подпрограммы) включают в себя мероприятия, направленные н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редоставление мер социальной поддержки семьям с детьми, гражданам пожилого возраста, инвалидам и иным категориям граждан, участникам СВО и их семья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выплаты единовременного социального пособия малоимущим семьям, малоимущим одиноко проживающим гражданам, а также гражданам, находящимся в трудной жизненной ситу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рганизационные</w:t>
      </w:r>
      <w:r>
        <w:rPr>
          <w:sz w:val="28"/>
          <w:szCs w:val="28"/>
        </w:rPr>
        <w:t xml:space="preserve"> мероприятия, направленные на социальную поддержку отдельных категорий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моральной и материальной поддержки граждан пожилого возраста, инвалидов, многодетных семей и других социально уязвимых групп населения Кунашак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объектов социальной, транспортной инфраструктур, информации и связи для маломобильных категорий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программных мероприятий, обеспечивающих реализацию поставленной цели и задач настоящей Программы и подпрограмм, приведены в Приложениях  № 1,2,3,4  к настоящей Програм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  «Описание ожидаемых результатов реализации Программы (подпрограмм) и целевые индикаторы – измеряемые количественные показатели решения поставленных задач и хода реализации Программы (подпрограмм) по годам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рограммы (подпрограмм) позволит к 2025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ысить качество предоставления и доступности мер социальной поддерж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улучшить материальное положение семей, в том числе семей с детьми, и малообеспеченных граждан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граждан, имеющих детей, которым назначены меры социальной поддержки, в процентах от общего числа обративш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казание единовременного социального пособия не менее 100 гражданам, находящимся в трудной жизненной ситуации;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3) улучшить жизненный уровень ветеранов войны и отдельных категорий граждан, в том числе:</w:t>
      </w:r>
    </w:p>
    <w:p>
      <w:pPr>
        <w:pStyle w:val="Normal"/>
        <w:ind w:right="72" w:firstLine="709"/>
        <w:jc w:val="both"/>
        <w:rPr/>
      </w:pPr>
      <w:r>
        <w:rPr>
          <w:sz w:val="28"/>
          <w:szCs w:val="28"/>
        </w:rPr>
        <w:t>- проведение торжественных приемов, посвященных празднованию Дня Победы советского народа в Великой Отечественной войне 1941 – 1945 годов, с приглашением 40 тружеников тыла и детей погибших защитников Отеч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действие активному участию Совета ветеранов  в жизни общества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овысить уровень социальной защищенности семьи и дет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еспечение участия  детей, находящихся в трудной жизненной ситуации, в районной  Новогодней елке (ежегодно);</w:t>
      </w:r>
    </w:p>
    <w:p>
      <w:pPr>
        <w:pStyle w:val="Normal"/>
        <w:ind w:right="72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беспечение участия 250 детей в мероприятиях, посвященных Новому году для детей, находящихся в трудной жизненной ситуации;</w:t>
      </w:r>
    </w:p>
    <w:p>
      <w:pPr>
        <w:pStyle w:val="Normal"/>
        <w:spacing w:before="20" w:after="0"/>
        <w:ind w:right="124" w:firstLine="709"/>
        <w:jc w:val="both"/>
        <w:rPr/>
      </w:pPr>
      <w:r>
        <w:rPr>
          <w:sz w:val="28"/>
          <w:szCs w:val="28"/>
        </w:rPr>
        <w:t xml:space="preserve">- обеспечение участия 50 детей, в мероприятиях, посвященных Международному дню инвалидов, для детей с ограниченными возможностями здоровь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высить качество жизни граждан пожилого возраста, инвалидов, малоимущих семей, граждан без определенного места жительства, иных граждан, оказавшихся в трудной жизненной ситуации, семей и детей, разрешение трудной жизненной ситуации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удельного веса семей с детьми, снятых с учета в связи с улучшением жизненной ситуации, в процентах от общего числа семей с детьми, состоящих на учете в отделениях помощи семье и дет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удельного веса детей-инвалидов, прошедших реабилитацию в учреждениях социального обслуживания населения, в процентах от общего числа детей-инвалидов, состоящих на учете в органах социальной защиты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атериальной поддержкой детей-сиро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увеличить количество доступных социальных объектов для маломобильных групп населения (не менее 3 объектов ежегодно);</w:t>
      </w:r>
    </w:p>
    <w:p>
      <w:pPr>
        <w:pStyle w:val="Normal"/>
        <w:ind w:firstLine="19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лучшение условий проживания инвалидов-колясочников путем переоборудования входных групп и установки пандусов в многоквартирных домах, где они проживают (не менее 1 многоквартирного дома, по мере обращения);</w:t>
      </w:r>
    </w:p>
    <w:p>
      <w:pPr>
        <w:pStyle w:val="Normal"/>
        <w:tabs>
          <w:tab w:val="clear" w:pos="708"/>
          <w:tab w:val="left" w:pos="720" w:leader="none"/>
        </w:tabs>
        <w:ind w:hanging="19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ширение возможности по доступу инвалидов к информации (не менее 4 заметок в СМИ);</w:t>
      </w:r>
    </w:p>
    <w:p>
      <w:pPr>
        <w:pStyle w:val="Normal"/>
        <w:ind w:hanging="19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уществление контроля за проектированием и строительством объектов социальной инфраструктуры, транспорта и информации;</w:t>
      </w:r>
    </w:p>
    <w:p>
      <w:pPr>
        <w:pStyle w:val="Normal"/>
        <w:tabs>
          <w:tab w:val="clear" w:pos="708"/>
          <w:tab w:val="left" w:pos="720" w:leader="none"/>
        </w:tabs>
        <w:ind w:hanging="1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ормирование общественного мнения о необходимости обеспечения доступной среды для маломобильных категорий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показатели реализации Программы (подпрограмм) представлены в таблице.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блица 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80"/>
        <w:gridCol w:w="1440"/>
        <w:gridCol w:w="1200"/>
        <w:gridCol w:w="1080"/>
        <w:gridCol w:w="960"/>
        <w:gridCol w:w="840"/>
        <w:gridCol w:w="843"/>
      </w:tblGrid>
      <w:tr>
        <w:trPr>
          <w:tblHeader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</w:t>
            </w:r>
          </w:p>
        </w:tc>
      </w:tr>
      <w:tr>
        <w:trPr>
          <w:tblHeader w:val="true"/>
          <w:trHeight w:val="179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2 год (фактическое исполн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3 год (фактическое исполне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 год (фактическое исполнение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5 год (прогноз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ча 1. Предоставление срочного социального обслуживания </w:t>
            </w:r>
            <w:r>
              <w:rPr>
                <w:color w:val="000000"/>
              </w:rPr>
              <w:t>для оказания неотложной помощи разового характера лицам, остро нуждающимся в социальной поддержке для обеспечения их жизнедеятельности: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раждан, которым предоставлены социальные услуги в отделении срочного социального обслуживания от общего числа обративших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. О</w:t>
            </w:r>
            <w:r>
              <w:rPr>
                <w:color w:val="000000"/>
              </w:rPr>
              <w:t>беспечение моральной и материальной поддержки граждан пожилого возраста, инвалидов, многодетных семей и других социально уязвимых групп населения: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граждан, которым предоставлена социальная поддержка к общему числу нуждающихся граждан в очередном году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поддержка ветеранов войны в связи с празднованием Дня Победы советского народа в Великой Отечественной войн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казание услуг по организации и проведению основных мероприятий, посвящен-ных празднованию Дня Победы советского народа в Великой Отечественной войне 1941-1945 годов (торжественный при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детей, которым предоставлена социальная поддержка к общему числу нуждающихся детей в очередном году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несовершеннолетних детей, получивших новогодний подарок, к общему числу детей, имеющих право на получение подар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детей, принявших участие:</w:t>
            </w:r>
          </w:p>
          <w:p>
            <w:pPr>
              <w:pStyle w:val="Normal"/>
              <w:jc w:val="both"/>
              <w:rPr/>
            </w:pPr>
            <w:r>
              <w:rPr/>
              <w:t>- в мероприятиях, посвященных Новому году для детей, нуждающихся в особой заботе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в мероприятиях, посвященных Международному дню инвалидов, для детей с ограниченными возможностями здоровь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в мероприятиях, посвященных Международному дню защиты детей, для детей, находящихся в трудной жизненной ситуации, к числу запланирова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3. «</w:t>
            </w:r>
            <w:r>
              <w:rPr>
                <w:color w:val="000000"/>
              </w:rPr>
              <w:t>Улучшение качества жизни граждан пожилого возраста и инвалидов, семей с детьми»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доля граждан, которым предоставлено социальное обслуживание в стационарных учреждениях, от общего числа нужд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24" w:hanging="0"/>
              <w:jc w:val="both"/>
              <w:rPr/>
            </w:pPr>
            <w:r>
              <w:rPr/>
              <w:t>доля граждан, которым предоставлены социальные (в том числе социально-медицинские) услуги на дому, от общего числа нужд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24" w:hanging="0"/>
              <w:jc w:val="both"/>
              <w:rPr/>
            </w:pPr>
            <w:r>
              <w:rPr/>
              <w:t>доля граждан, которым предоставлены социальные    услуги  в отделениях срочного социального обслуживания и консультативной помощи, от общего числа нужд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24" w:hanging="0"/>
              <w:jc w:val="both"/>
              <w:rPr/>
            </w:pPr>
            <w:r>
              <w:rPr/>
              <w:t>доля семей с детьми, снятых с учета в связи с улучшением жизненной ситуации, в процентах к общему числу семей с детьми, состоящих на учете в отделениях помощи семье и дет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9" w:right="58" w:hanging="0"/>
              <w:jc w:val="both"/>
              <w:rPr/>
            </w:pPr>
            <w:r>
              <w:rPr>
                <w:spacing w:val="-2"/>
              </w:rPr>
              <w:t xml:space="preserve">доля инвалидов, </w:t>
            </w:r>
            <w:r>
              <w:rPr/>
              <w:t xml:space="preserve">участвующих в спортивных </w:t>
            </w:r>
            <w:r>
              <w:rPr>
                <w:spacing w:val="-2"/>
              </w:rPr>
              <w:t>соревнованиях, от общего числа инвали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 «Описание социальных и экономических последствий реализации Программы (подпрограмм), общая оценка ее вклада в достижение соответствующей стратегической цели, оценка рисков ее реализации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е последствия: </w:t>
      </w:r>
    </w:p>
    <w:p>
      <w:pPr>
        <w:pStyle w:val="Normal"/>
        <w:ind w:firstLine="372"/>
        <w:jc w:val="both"/>
        <w:rPr>
          <w:sz w:val="28"/>
          <w:szCs w:val="28"/>
        </w:rPr>
      </w:pPr>
      <w:r>
        <w:rPr>
          <w:sz w:val="28"/>
          <w:szCs w:val="28"/>
        </w:rPr>
        <w:t>1. Оказание дополнительной поддержки малообеспеченным неполным, многодетным семьям, лицам с ограниченными возможностями здоровья, пожилым людям, детям-сиротам и детям, оставшимся без попечения родителей, детям-инвалид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иски, возникающие при реализации Программы (подпрограмм), которые могут негативно повлиять на эффективность ее реализац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недостаточность финансирования из бюджетных источ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низкая социальная активность отдельных групп населения при достаточной информированности о предоставлении мер социальной поддержки;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Раздел 7 «Методика оценки эффективности реализации Программы (подпрограмм)»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Оценка эффективности использования бюджетных средств по мероприятиям Программы  (подпрограмм) </w:t>
      </w:r>
      <w:r>
        <w:rPr/>
        <w:t>(О) рассчитывается по формуле:</w:t>
      </w:r>
    </w:p>
    <w:tbl>
      <w:tblPr>
        <w:tblW w:w="9505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545"/>
      </w:tblGrid>
      <w:tr>
        <w:trPr/>
        <w:tc>
          <w:tcPr>
            <w:tcW w:w="9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=</w:t>
            </w:r>
          </w:p>
        </w:tc>
        <w:tc>
          <w:tcPr>
            <w:tcW w:w="8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П (оценка достижения плановых индикативных показателей)</w:t>
            </w:r>
          </w:p>
        </w:tc>
      </w:tr>
      <w:tr>
        <w:trPr/>
        <w:tc>
          <w:tcPr>
            <w:tcW w:w="9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Р (оценка полноты использования ресурсов)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ценка эффективности по Программе (подпрограммам) в целом равна сумме показателей эффективности по мероприятиям Программы (подпрограмм)</w:t>
      </w:r>
      <w:r>
        <w:rPr/>
        <w:t>.</w:t>
      </w:r>
    </w:p>
    <w:tbl>
      <w:tblPr>
        <w:tblW w:w="9505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305"/>
      </w:tblGrid>
      <w:tr>
        <w:trPr/>
        <w:tc>
          <w:tcPr>
            <w:tcW w:w="12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П =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ические индикативные показатели</w:t>
            </w:r>
          </w:p>
        </w:tc>
      </w:tr>
      <w:tr>
        <w:trPr/>
        <w:tc>
          <w:tcPr>
            <w:tcW w:w="12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ые индикативные показатели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05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305"/>
      </w:tblGrid>
      <w:tr>
        <w:trPr/>
        <w:tc>
          <w:tcPr>
            <w:tcW w:w="12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ИР =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ические использование бюджетных средств</w:t>
            </w:r>
          </w:p>
        </w:tc>
      </w:tr>
      <w:tr>
        <w:trPr/>
        <w:tc>
          <w:tcPr>
            <w:tcW w:w="12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ое использование бюджетных средств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537"/>
      </w:tblGrid>
      <w:tr>
        <w:trPr>
          <w:tblHeader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О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использования бюджетных средств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более 1,4 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ысокая эффективность использования расходов (значительно превышает целевое значение)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1,4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ысокая эффективность использования расходов (превышение целевого значения) 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,5 до 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эффективность использования расходов (не достигнуто целевое значение)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5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е низкая эффективность использования расходов (целевое значение исполнено менее чем на половину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Оценка эффективности будет тем выше, чем выше уровень достижения индикативных показателей и меньше уровень использования бюджетных сред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и эффективности реализации Программы (подпрограмм) рассчитываются в соответствии с методикой оценки эффективности использования бюджетных средств, утвержденной постановлением Правительства Челябинской области от 09.10.2008 г. № 316-П «О порядке разработки, утверждения и реализации ведомственных целевых программ».</w:t>
      </w:r>
    </w:p>
    <w:p>
      <w:pPr>
        <w:pStyle w:val="Normal"/>
        <w:tabs>
          <w:tab w:val="clear" w:pos="708"/>
          <w:tab w:val="left" w:pos="8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 «Финансово-экономическое обоснование муниципальной программы (подпрограмм)»</w:t>
      </w:r>
    </w:p>
    <w:p>
      <w:pPr>
        <w:pStyle w:val="Normal"/>
        <w:tabs>
          <w:tab w:val="clear" w:pos="708"/>
          <w:tab w:val="left" w:pos="8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Предусматриваемые  затраты  </w:t>
      </w:r>
      <w:r>
        <w:rPr>
          <w:sz w:val="28"/>
          <w:szCs w:val="28"/>
        </w:rPr>
        <w:t>финансирования программы на 2023-2025 годы – 388 609,4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й бюджет – 64 13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ластной бюджет – 294 375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районный бюджет – 30 104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 годам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3 772,9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бюджет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ластной бюджет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йонный бюджет – 3 772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14 460,2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бюджет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ластной бюджет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районный бюджет – 14 460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год – 370 376,3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й бюджет – 64 13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ластной бюджет – 294 375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йонный бюджет – 11 871,2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 О</w:t>
      </w:r>
      <w:r>
        <w:rPr>
          <w:b/>
          <w:sz w:val="28"/>
          <w:szCs w:val="28"/>
        </w:rPr>
        <w:t>писание системы управления реализацией Программы (подпрограмм), включающей в себя распределение полномочий и ответственности между исполнителями Программы (подпрограм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ординация  реализации Программы (подпрограмм) осуществляется Управлением социальной защиты населения администрации Кунашакского муниципального района. Основные исполнители мероприятий Программы  (подпрограмм) несут ответственность за своевременное и качественное выполнение мероприятий Программы (подпрограмм), целевое и эффективное использование средств областного и местного бюджетов, выделенных на ее реализац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bookmarkStart w:id="0" w:name="sub_1023"/>
      <w:bookmarkEnd w:id="0"/>
      <w:r>
        <w:rPr>
          <w:bCs/>
          <w:sz w:val="28"/>
          <w:szCs w:val="28"/>
        </w:rPr>
        <w:t>В целях реализации Программы (подпрограмм) Управление социальной защиты населения администрации Кунашакского муниципального района: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bookmarkStart w:id="1" w:name="sub_1023"/>
      <w:bookmarkEnd w:id="1"/>
      <w:r>
        <w:rPr>
          <w:bCs/>
          <w:sz w:val="28"/>
          <w:szCs w:val="28"/>
        </w:rPr>
        <w:t xml:space="preserve">- осуществляет расчет необходимых средств на реализацию Программы (подпрограмм) на основе прогнозируемой численности граждан, нуждающихся в предоставлении мер социальной поддержки; 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ует бюджетные заявки на финансирование мероприятий Программы (подпрограмм) из федерального, областного и районного бюджетов на очередной финансовый год, а также уточняет затраты по программным мероприятия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сет ответственность за своевременность и точность выполнения мероприятий Программы (подпрограмм), рациональное использование выделенных бюджетных средст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роверка целевого использования средств федерального, областного и районного бюджетов, выделенных на реализацию Программы (подпрограмм), осуществляется в соответствии с действующим законодательством;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bookmarkStart w:id="2" w:name="sub_113"/>
      <w:bookmarkEnd w:id="2"/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Внесение изменений в действующую Программу (подпрограммы) осуществляется в соответствии с Постановлением администрации Кунашакского муниципального района № 1471 от 16.09.2013г. « О порядке принятия решений о разработке муниципальных программ Кунашакского муниципального района, их формирования и реализ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13"/>
      <w:bookmarkStart w:id="4" w:name="sub_114"/>
      <w:bookmarkEnd w:id="3"/>
      <w:bookmarkEnd w:id="4"/>
      <w:r>
        <w:rPr>
          <w:sz w:val="28"/>
          <w:szCs w:val="28"/>
        </w:rPr>
        <w:t>Отчет о ходе реализации Программы (подпрограмм), включая меры по повышению эффективности ее реализации, представляется Управлением социальной защиты населения администрации Кунашакского муниципального района в  экономический отдел администрации Кунашакского муниципального района ежегодно, не позднее 1 февраля года, следующего за отчетны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4200</wp:posOffset>
                </wp:positionH>
                <wp:positionV relativeFrom="paragraph">
                  <wp:posOffset>-593725</wp:posOffset>
                </wp:positionV>
                <wp:extent cx="3383280" cy="11982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198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муниципальной программе «Развитие социальной защиты населения  Кунашакского муниципального района» на 2023-2025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94.35pt;mso-wrap-distance-left:9.05pt;mso-wrap-distance-right:9.05pt;mso-wrap-distance-top:0pt;mso-wrap-distance-bottom:0pt;margin-top:-46.75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к муниципальной программе «Развитие социальной защиты населения  Кунашакского муниципального района» на 2023-2025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sub_114"/>
      <w:bookmarkStart w:id="6" w:name="sub_114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Финансовое обеспечение мероприятий подпрограммы  «Развитие социальной защиты населения  Кунашак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на 2023-2025 годы </w:t>
      </w:r>
    </w:p>
    <w:tbl>
      <w:tblPr>
        <w:tblW w:w="11308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5"/>
        <w:gridCol w:w="26"/>
        <w:gridCol w:w="2295"/>
        <w:gridCol w:w="6"/>
        <w:gridCol w:w="79"/>
        <w:gridCol w:w="1352"/>
        <w:gridCol w:w="6"/>
        <w:gridCol w:w="80"/>
        <w:gridCol w:w="845"/>
        <w:gridCol w:w="11"/>
        <w:gridCol w:w="100"/>
        <w:gridCol w:w="801"/>
        <w:gridCol w:w="45"/>
        <w:gridCol w:w="123"/>
        <w:gridCol w:w="70"/>
        <w:gridCol w:w="911"/>
        <w:gridCol w:w="149"/>
        <w:gridCol w:w="1633"/>
        <w:gridCol w:w="17"/>
        <w:gridCol w:w="197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Мероприятия подпрограммы</w:t>
            </w:r>
          </w:p>
        </w:tc>
        <w:tc>
          <w:tcPr>
            <w:tcW w:w="4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Сроки исполнения и объем финансовых затрат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Всего на 2023-2025 гг.</w:t>
            </w:r>
          </w:p>
        </w:tc>
        <w:tc>
          <w:tcPr>
            <w:tcW w:w="2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23г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25г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3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4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6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9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</w:t>
            </w:r>
          </w:p>
        </w:tc>
      </w:tr>
      <w:tr>
        <w:trPr/>
        <w:tc>
          <w:tcPr>
            <w:tcW w:w="113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1.Организация работы органа управления социальной защиты населения муниципального образова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рганизация работы Управления социальной защиты населения администрации Кунашакского муниципального района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,3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1,3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4,4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УСЗН</w:t>
            </w:r>
          </w:p>
        </w:tc>
      </w:tr>
      <w:tr>
        <w:trPr/>
        <w:tc>
          <w:tcPr>
            <w:tcW w:w="113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2. Оказание адресной помощи                                                         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адресной материальной помощи гражданам, находящимся в трудной жизненной ситуации 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,3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8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 КЦСО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дресной материальной помощи членам семей  участников СВО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83,1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7433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1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ЦСО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 первой необходимости для семей участников СВО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7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ЦСОН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денежная выплата участникам СВО в размере 100,0 тыс. руб.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0,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,0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7,1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2,5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3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0,9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13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Социальная поддержка ветеранов (пенсионеров)</w:t>
            </w:r>
          </w:p>
        </w:tc>
      </w:tr>
      <w:tr>
        <w:trPr>
          <w:trHeight w:val="5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оздоровления и отдыха ветеранов на базе оздоровительного лагеря им.Баймурзина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3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2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ЦСО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Финансирование деятельности общественных организац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етеранов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ЦС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.1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затрат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5,9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9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.2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мундирования, продуктов питания и спецсредств для участников СВО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678,5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5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лепых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5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3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мять сердца. Дети погибших защитников Отечества»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,3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4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инвалидов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7,2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0,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4,0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3,1</w:t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Социальная поддержка инвалид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йонных мероприятий с детьми-инвалидами (фестиваль или культурно-развлекательное мероприятие)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ЦСОН</w:t>
            </w:r>
          </w:p>
        </w:tc>
      </w:tr>
      <w:tr>
        <w:trPr/>
        <w:tc>
          <w:tcPr>
            <w:tcW w:w="113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sz w:val="22"/>
                <w:szCs w:val="22"/>
              </w:rPr>
              <w:t>6. Социальная поддержка семьи, женщин и детей</w:t>
            </w:r>
          </w:p>
        </w:tc>
      </w:tr>
      <w:tr>
        <w:trPr>
          <w:trHeight w:val="169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ротивопожарных мероприятий (приобретение и установка дымовых извещателей и предтопочных листов)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5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ЦСОН</w:t>
            </w:r>
          </w:p>
        </w:tc>
      </w:tr>
      <w:tr>
        <w:trPr>
          <w:trHeight w:val="169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 xml:space="preserve">Приобретение продуктовых (хозяйственных) наборов, памперсов (взрослых и детских), эспресс – тестов на </w:t>
            </w:r>
            <w:r>
              <w:rPr>
                <w:sz w:val="22"/>
                <w:szCs w:val="22"/>
                <w:lang w:val="en-US"/>
              </w:rPr>
              <w:t>COVID</w:t>
            </w:r>
            <w:r>
              <w:rPr>
                <w:sz w:val="22"/>
                <w:szCs w:val="22"/>
              </w:rPr>
              <w:t>-19 для семей, находящихся в трудной жизненной ситуации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3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ЦСОН</w:t>
            </w:r>
          </w:p>
        </w:tc>
      </w:tr>
      <w:tr>
        <w:trPr>
          <w:trHeight w:val="86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овогодних подарков для детей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1,2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9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ЦСОН</w:t>
            </w:r>
          </w:p>
        </w:tc>
      </w:tr>
      <w:tr>
        <w:trPr>
          <w:trHeight w:val="154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медицинского осмотра кандидатов  на прохождение военной службы по контракту на период проведения СВО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1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ЦСОН</w:t>
            </w:r>
          </w:p>
        </w:tc>
      </w:tr>
      <w:tr>
        <w:trPr>
          <w:trHeight w:val="154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удостоверений и футляров к медалям «Материнское сердце» и «Отцовская слава»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ЦСОН</w:t>
            </w:r>
          </w:p>
        </w:tc>
      </w:tr>
      <w:tr>
        <w:trPr/>
        <w:tc>
          <w:tcPr>
            <w:tcW w:w="113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sz w:val="22"/>
                <w:szCs w:val="22"/>
              </w:rPr>
              <w:t>7. Общерайонные мероприятия</w:t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 xml:space="preserve">Материальная поддержка мероприятий, проводимых на территории Кунашак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враль – </w:t>
            </w:r>
            <w:r>
              <w:rPr>
                <w:sz w:val="22"/>
                <w:szCs w:val="22"/>
              </w:rPr>
              <w:t>Прием матерей погибших воинов нтернациона-листов Главой район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матерей погибших участников СВО Главой район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sz w:val="22"/>
                <w:szCs w:val="22"/>
              </w:rPr>
              <w:t>Май-</w:t>
            </w:r>
            <w:r>
              <w:rPr>
                <w:sz w:val="22"/>
                <w:szCs w:val="22"/>
              </w:rPr>
              <w:t>день Побед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й – </w:t>
            </w:r>
            <w:r>
              <w:rPr>
                <w:sz w:val="22"/>
                <w:szCs w:val="22"/>
              </w:rPr>
              <w:t>День семь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</w:t>
            </w:r>
            <w:r>
              <w:rPr>
                <w:sz w:val="22"/>
                <w:szCs w:val="22"/>
              </w:rPr>
              <w:t xml:space="preserve"> – День семьи, любви и вер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sz w:val="22"/>
                <w:szCs w:val="22"/>
              </w:rPr>
              <w:t>Август</w:t>
            </w:r>
            <w:r>
              <w:rPr>
                <w:sz w:val="22"/>
                <w:szCs w:val="22"/>
              </w:rPr>
              <w:t xml:space="preserve"> –  День района – чествование Почетных граждан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нтябрь -  </w:t>
            </w:r>
            <w:r>
              <w:rPr>
                <w:sz w:val="22"/>
                <w:szCs w:val="22"/>
              </w:rPr>
              <w:t>подготовим ребенка в школу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Ноябрь - </w:t>
            </w:r>
            <w:r>
              <w:rPr>
                <w:sz w:val="22"/>
                <w:szCs w:val="22"/>
              </w:rPr>
              <w:t>День матер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абрь </w:t>
            </w:r>
            <w:r>
              <w:rPr>
                <w:sz w:val="22"/>
                <w:szCs w:val="22"/>
              </w:rPr>
              <w:t xml:space="preserve">–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е мероприят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лка Главы для приемных семей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лка Главы района для детей-инвалид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лка Главы района для детей мобилизованных граждан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,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,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4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ЦСО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3г.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4г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5г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59,9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7,0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29,6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63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342"/>
        <w:gridCol w:w="171"/>
        <w:gridCol w:w="1104"/>
        <w:gridCol w:w="143"/>
        <w:gridCol w:w="707"/>
        <w:gridCol w:w="28"/>
        <w:gridCol w:w="256"/>
        <w:gridCol w:w="1134"/>
        <w:gridCol w:w="28"/>
        <w:gridCol w:w="21"/>
        <w:gridCol w:w="1085"/>
        <w:gridCol w:w="28"/>
        <w:gridCol w:w="257"/>
        <w:gridCol w:w="991"/>
        <w:gridCol w:w="284"/>
        <w:gridCol w:w="1106"/>
        <w:gridCol w:w="28"/>
        <w:gridCol w:w="1389"/>
        <w:gridCol w:w="28"/>
        <w:gridCol w:w="1844"/>
      </w:tblGrid>
      <w:tr>
        <w:trPr>
          <w:trHeight w:val="2407" w:hRule="atLeast"/>
        </w:trPr>
        <w:tc>
          <w:tcPr>
            <w:tcW w:w="113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3" w:hanging="0"/>
              <w:jc w:val="right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42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муниципальной Программе </w:t>
            </w:r>
          </w:p>
          <w:p>
            <w:pPr>
              <w:pStyle w:val="Normal"/>
              <w:ind w:left="4253" w:hanging="0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оциальной защиты населения</w:t>
            </w:r>
          </w:p>
          <w:p>
            <w:pPr>
              <w:pStyle w:val="Normal"/>
              <w:ind w:left="4253" w:hanging="0"/>
              <w:jc w:val="right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Кунашакского муниципального района» </w:t>
            </w:r>
          </w:p>
          <w:p>
            <w:pPr>
              <w:pStyle w:val="Normal"/>
              <w:ind w:left="425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2023-2025 годы</w:t>
            </w:r>
          </w:p>
          <w:p>
            <w:pPr>
              <w:pStyle w:val="Normal"/>
              <w:ind w:left="425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инансовое обеспечение мероприятий подпрограммы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оциальная защита детей в Кунашакском муниципальном районе»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6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/>
              <w:t>мероприятия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/>
              <w:t>Срок испол-нения</w:t>
            </w:r>
          </w:p>
        </w:tc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(тыс. рублей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/>
              <w:t>Исполнители мероприятия</w:t>
            </w:r>
          </w:p>
        </w:tc>
      </w:tr>
      <w:tr>
        <w:trPr>
          <w:trHeight w:val="398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/>
              <w:t>2023 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/>
              <w:t>2025 г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75" w:hRule="atLeast"/>
        </w:trPr>
        <w:tc>
          <w:tcPr>
            <w:tcW w:w="113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Задача: </w:t>
            </w:r>
            <w:r>
              <w:rPr/>
              <w:t>Организация  предоставления мер социальной поддержки гражданам, имеющим детей</w:t>
            </w:r>
          </w:p>
        </w:tc>
      </w:tr>
      <w:tr>
        <w:trPr>
          <w:trHeight w:val="581" w:hRule="atLeast"/>
        </w:trPr>
        <w:tc>
          <w:tcPr>
            <w:tcW w:w="113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ind w:left="284" w:firstLine="425"/>
              <w:jc w:val="center"/>
              <w:rPr/>
            </w:pPr>
            <w:r>
              <w:rPr>
                <w:sz w:val="26"/>
                <w:szCs w:val="26"/>
              </w:rPr>
              <w:t xml:space="preserve">Раздел 1. </w:t>
            </w:r>
            <w:r>
              <w:rPr/>
              <w:t xml:space="preserve">«Социальная поддержка детей-сирот и детей, оставшихся без попечения родителей </w:t>
            </w:r>
          </w:p>
        </w:tc>
      </w:tr>
      <w:tr>
        <w:trPr>
          <w:trHeight w:val="8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828" w:leader="none"/>
              </w:tabs>
              <w:autoSpaceDE w:val="false"/>
              <w:ind w:left="-10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Содержание ребенка в семье опекуна и приемной семье, а также вознаграждение, причитающееся приемному родителю в соответствии с Законом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>
                <w:color w:val="FF0000"/>
              </w:rPr>
            </w:pPr>
            <w:r>
              <w:rPr/>
              <w:t>2023-2025 годы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45910,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ind w:left="-250" w:hanging="0"/>
              <w:jc w:val="center"/>
              <w:rPr/>
            </w:pPr>
            <w:r>
              <w:rPr/>
              <w:t>4591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Социальная поддержка детей-сирот и детей, оставшихся без попечения родителей, находящихся в муниципальных учреждениях для детей-сирот и детей, оставшихся без попечения родителей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>
                <w:color w:val="FF0000"/>
                <w:highlight w:val="yellow"/>
              </w:rPr>
            </w:pPr>
            <w:r>
              <w:rPr/>
              <w:t>2023-2025 годы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30392,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3039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МУСО КЦПД</w:t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20008,5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35578,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20008,5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35578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УИИЗО</w:t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ИТОГО по разделу 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jc w:val="center"/>
              <w:rPr>
                <w:rFonts w:cs="Arial"/>
                <w:b/>
                <w:b/>
                <w:color w:val="FF0000"/>
                <w:highlight w:val="yellow"/>
              </w:rPr>
            </w:pPr>
            <w:r>
              <w:rPr>
                <w:rFonts w:cs="Arial"/>
                <w:b/>
                <w:color w:val="FF0000"/>
                <w:highlight w:val="yellow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1889,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188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-ный бюджет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jc w:val="center"/>
              <w:rPr>
                <w:rFonts w:cs="Arial"/>
                <w:b/>
                <w:b/>
                <w:color w:val="FF0000"/>
                <w:highlight w:val="yellow"/>
              </w:rPr>
            </w:pPr>
            <w:r>
              <w:rPr>
                <w:rFonts w:cs="Arial"/>
                <w:b/>
                <w:color w:val="FF0000"/>
                <w:highlight w:val="yellow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35578,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35578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jc w:val="center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color w:val="FF0000"/>
                <w:highlight w:val="yellow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96310,8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9631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50" w:hRule="atLeast"/>
        </w:trPr>
        <w:tc>
          <w:tcPr>
            <w:tcW w:w="113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Раздел 2  «</w:t>
            </w:r>
            <w:r>
              <w:rPr>
                <w:bCs/>
              </w:rPr>
              <w:t xml:space="preserve">Обеспечение государственными пособиями граждан, имеющих детей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>
                <w:bCs/>
              </w:rPr>
              <w:t>в Кунашакском муниципальном районе»</w:t>
            </w:r>
          </w:p>
        </w:tc>
      </w:tr>
      <w:tr>
        <w:trPr>
          <w:trHeight w:val="415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/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color w:val="FF0000"/>
              </w:rPr>
            </w:pPr>
            <w:r>
              <w:rPr/>
              <w:t>2023-2025 годы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2735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2735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УСЗН</w:t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/>
              <w:t>Выплата областного единовременного пособия при рождении ребенка в соответствии с Законом Челябинской области «Об областном единовременном пособии при рождении ребенк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color w:val="FF0000"/>
              </w:rPr>
            </w:pPr>
            <w:r>
              <w:rPr/>
              <w:t>2023-2025 годы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1104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1104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УСЗН</w:t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/>
              <w:t>Обеспечение дополнительных мер социальной поддержки многодетным семь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color w:val="FF0000"/>
              </w:rPr>
            </w:pPr>
            <w:r>
              <w:rPr/>
              <w:t>2023-2025 годы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11589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11589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УСЗН</w:t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/>
              <w:t>Администрирование по материнскому капитал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2023-2025 годы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140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14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УСЗН</w:t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/>
              <w:t>Реализация переданных государственных полномочий по назначению ежегодной денежной выплаты на приобретение одежды для посещения учебных занятий, а также спортивной форм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267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267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УСЗН</w:t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837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837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54" w:hRule="atLeast"/>
        </w:trPr>
        <w:tc>
          <w:tcPr>
            <w:tcW w:w="113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Раздел 3 «Организация и осуществление деятельности по опеке и попечительству»</w:t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0" w:leader="none"/>
                <w:tab w:val="right" w:pos="3180" w:leader="none"/>
                <w:tab w:val="left" w:pos="3828" w:leader="none"/>
              </w:tabs>
              <w:jc w:val="both"/>
              <w:rPr/>
            </w:pPr>
            <w:r>
              <w:rPr/>
              <w:t>Организация и осуществление деятельности по опеке и попечительству в Кунашакском муниципальном район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>
                <w:color w:val="FF0000"/>
              </w:rPr>
            </w:pPr>
            <w:r>
              <w:rPr/>
              <w:t>2023-2025 год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2811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281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УСЗН</w:t>
            </w:r>
          </w:p>
        </w:tc>
      </w:tr>
      <w:tr>
        <w:trPr>
          <w:trHeight w:val="154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11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1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ind w:right="-108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по подпрограмме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959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4 95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113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3" w:hanging="0"/>
              <w:jc w:val="right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42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муниципальной Программе </w:t>
            </w:r>
          </w:p>
          <w:p>
            <w:pPr>
              <w:pStyle w:val="Normal"/>
              <w:ind w:left="4253" w:hanging="0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оциальной защиты населения</w:t>
            </w:r>
          </w:p>
          <w:p>
            <w:pPr>
              <w:pStyle w:val="Normal"/>
              <w:ind w:left="4253" w:hanging="0"/>
              <w:jc w:val="right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Кунашакского муниципального района» </w:t>
            </w:r>
          </w:p>
          <w:p>
            <w:pPr>
              <w:pStyle w:val="Normal"/>
              <w:ind w:left="425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2023-2025 годы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ое обеспечение мероприятий «Социальное обслуживание и поддержка граждан пожилого возраста и иных категорий граждан в Кунашакском муниципальном районе»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" w:hRule="atLeast"/>
        </w:trPr>
        <w:tc>
          <w:tcPr>
            <w:tcW w:w="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/>
              <w:t>мероприятия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/>
              <w:t>Срок испол-нения</w:t>
            </w:r>
          </w:p>
        </w:tc>
        <w:tc>
          <w:tcPr>
            <w:tcW w:w="5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Объем финансирования (тыс. рубле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Исполнители мероприятия</w:t>
            </w:r>
          </w:p>
        </w:tc>
      </w:tr>
      <w:tr>
        <w:trPr>
          <w:trHeight w:val="154" w:hRule="atLeast"/>
        </w:trPr>
        <w:tc>
          <w:tcPr>
            <w:tcW w:w="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/>
              <w:t>2023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/>
              <w:t>2025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" w:hRule="atLeast"/>
        </w:trPr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54" w:hRule="atLeast"/>
        </w:trPr>
        <w:tc>
          <w:tcPr>
            <w:tcW w:w="113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Задача: Совершенствование существующих механизмов оказания мер социальной поддержки и государственной социальной помощи.</w:t>
            </w:r>
          </w:p>
        </w:tc>
      </w:tr>
      <w:tr>
        <w:trPr>
          <w:trHeight w:val="154" w:hRule="atLeast"/>
        </w:trPr>
        <w:tc>
          <w:tcPr>
            <w:tcW w:w="113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Раздел 1  «Повышение реальных доходов отдельных категорий граждан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Кунашакского муниципального района»</w:t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 xml:space="preserve">Ежемесячная денежная выплата в соответствии с Законом Челябинской области «О мерах социальной поддержки ветеранов в Челябинской области» </w:t>
            </w:r>
          </w:p>
          <w:p>
            <w:pPr>
              <w:pStyle w:val="Normal"/>
              <w:tabs>
                <w:tab w:val="clear" w:pos="708"/>
                <w:tab w:val="center" w:pos="1590" w:leader="none"/>
                <w:tab w:val="right" w:pos="3180" w:leader="none"/>
                <w:tab w:val="left" w:pos="3828" w:leader="none"/>
              </w:tabs>
              <w:rPr/>
            </w:pPr>
            <w:r>
              <w:rPr/>
              <w:t>( ЕДВ ВТ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>
                <w:color w:val="FF0000"/>
              </w:rPr>
            </w:pPr>
            <w:r>
              <w:rPr/>
              <w:t>2023-2025 годы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11549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11549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ind w:right="-35" w:hanging="0"/>
              <w:jc w:val="center"/>
              <w:rPr/>
            </w:pPr>
            <w:r>
              <w:rPr/>
              <w:t>УСЗН</w:t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«О мерах социальной поддержки жертв политических репрессий в Челябинской области» (ЕДВ ЖПР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>
                <w:color w:val="FF0000"/>
              </w:rPr>
            </w:pPr>
            <w:r>
              <w:rPr/>
              <w:t>2023-2025 годы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553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553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УСЗН</w:t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Закон Челябинской области «О звании «Ветеран труда Челябинской области» (ежемесячная денежная выплата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>
                <w:color w:val="FF0000"/>
              </w:rPr>
            </w:pPr>
            <w:r>
              <w:rPr/>
              <w:t>2023-2025 годы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7448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ind w:left="-334" w:firstLine="283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744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УСЗН</w:t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/>
              <w:t>2023-2025 годы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60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6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УСЗН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both"/>
              <w:outlineLvl w:val="6"/>
              <w:rPr/>
            </w:pPr>
            <w:r>
              <w:rPr/>
              <w:t>Компенсация расходов на уплату взноса на капитальный ремонт общего имущества в многоквартирном доме в соответствии с Законом Челябинской области</w:t>
            </w:r>
            <w:r>
              <w:rPr>
                <w:bCs/>
              </w:rPr>
              <w:t xml:space="preserve"> ЧО «О дополнительных  мерах социальной поддержки отдельных категорий граждан в ЧО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0"/>
                <w:szCs w:val="20"/>
              </w:rPr>
            </w:pPr>
            <w:r>
              <w:rPr/>
              <w:t>2023-2025 годы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669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669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УСЗН</w:t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Реализация полномочий Российской Федерации по осуществлению ежегодной денежной выплаты лицам, награжденным нагрудным знаком «Почетный донор Росс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0"/>
                <w:szCs w:val="20"/>
              </w:rPr>
            </w:pPr>
            <w:r>
              <w:rPr/>
              <w:t>2023-2025 годы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highlight w:val="yellow"/>
              </w:rPr>
            </w:pPr>
            <w:r>
              <w:rPr/>
              <w:t>854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85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Феде-ральны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УСЗН</w:t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0"/>
                <w:szCs w:val="20"/>
              </w:rPr>
            </w:pPr>
            <w:r>
              <w:rPr/>
              <w:t>2023-2025 годы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27697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27697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Феде-ральны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УСЗН</w:t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64934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649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УСЗН</w:t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Возмещение стоимости услуг по  погребению и выплата социального пособия на погребен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315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31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УСЗН</w:t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10933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ind w:right="-108" w:hanging="0"/>
              <w:jc w:val="center"/>
              <w:rPr/>
            </w:pPr>
            <w:r>
              <w:rPr/>
              <w:t>10933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УСЗН</w:t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 xml:space="preserve">Дополнительные меры социальной поддержки детей погибших участников ВОВ и приравненных к ни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2392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2392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УСЗН</w:t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ереданных государственных полномочий по назначению государственной социальной помощи отдельным категориям граждан, в том числе на основании социального контрак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 годы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3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ереданных государственных полномочий по назначению гражданам единоврем соц выплаты на оплату 6приобретен ВД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 годы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78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78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УСЗН</w:t>
            </w:r>
          </w:p>
        </w:tc>
      </w:tr>
      <w:tr>
        <w:trPr>
          <w:trHeight w:val="1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ереданных гос  полномочий по назначению ед выплаты отдельным категориям граждан в связи с проведением СВО на территориях ДНР, ЛНР, И Украин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 годы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46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46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УСЗН</w:t>
            </w:r>
          </w:p>
        </w:tc>
      </w:tr>
      <w:tr>
        <w:trPr>
          <w:trHeight w:val="154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1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827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282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4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/>
              <w:t xml:space="preserve">           </w:t>
            </w:r>
            <w:r>
              <w:rPr/>
              <w:t xml:space="preserve">Федеральный бюджет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1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28551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4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75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ind w:right="-108" w:hanging="0"/>
              <w:jc w:val="center"/>
              <w:rPr/>
            </w:pPr>
            <w:r>
              <w:rPr/>
              <w:t>104275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4" w:hRule="atLeast"/>
        </w:trPr>
        <w:tc>
          <w:tcPr>
            <w:tcW w:w="113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 xml:space="preserve">Раздел 2. «Улучшение качества жизни граждан пожилого возраста и инвалидов, семей с детьми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color w:val="FF0000"/>
              </w:rPr>
            </w:pPr>
            <w:r>
              <w:rPr/>
              <w:t>Кунашакского муниципального района»</w:t>
            </w:r>
          </w:p>
        </w:tc>
      </w:tr>
      <w:tr>
        <w:trPr>
          <w:trHeight w:val="15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Организационное обеспечение деятельности в Муниципальном учреждении «Комплексный центр социального обслуживания населения» Кунашакского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bCs/>
                <w:highlight w:val="yellow"/>
              </w:rPr>
            </w:pPr>
            <w:r>
              <w:rPr/>
              <w:t xml:space="preserve"> </w:t>
            </w:r>
            <w:r>
              <w:rPr/>
              <w:t>муниципального района Челябинской области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>
                <w:highlight w:val="yellow"/>
              </w:rPr>
            </w:pPr>
            <w:r>
              <w:rPr/>
              <w:t>2023-2025 годы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35679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35679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МУ КЦСОН</w:t>
            </w:r>
          </w:p>
        </w:tc>
      </w:tr>
      <w:tr>
        <w:trPr>
          <w:trHeight w:val="15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Организационное обеспечение деятельности в Муниципальном стационарном учреждении социального обслуживания «Дом-интернат для престарелых и инвалидов с.Новобурино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>
                <w:highlight w:val="yellow"/>
              </w:rPr>
            </w:pPr>
            <w:r>
              <w:rPr/>
              <w:t>2023-2025 годы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25099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2509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МСУСО «Дом-интернат для престарелых и инвалидов с.Новобурино»</w:t>
            </w:r>
          </w:p>
        </w:tc>
      </w:tr>
      <w:tr>
        <w:trPr>
          <w:trHeight w:val="540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Итого по разделу 2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778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778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</w:trPr>
        <w:tc>
          <w:tcPr>
            <w:tcW w:w="113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Раздел 3  «Финансовое обеспечение  выполнения функций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color w:val="FF0000"/>
              </w:rPr>
            </w:pPr>
            <w:r>
              <w:rPr/>
              <w:t>органов местного самоуправления, осуществляющих управление в сфере социальной защиты»</w:t>
            </w:r>
            <w:r>
              <w:rPr>
                <w:b/>
              </w:rPr>
              <w:t>.</w:t>
            </w:r>
          </w:p>
        </w:tc>
      </w:tr>
      <w:tr>
        <w:trPr>
          <w:trHeight w:val="15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Организационное обеспечение деятельности Управления социальной защиты населения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/>
              <w:t>Кунашакского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jc w:val="center"/>
              <w:rPr/>
            </w:pPr>
            <w:r>
              <w:rPr/>
              <w:t>2023-2025 годы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14361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1436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УСЗН</w:t>
            </w:r>
          </w:p>
        </w:tc>
      </w:tr>
      <w:tr>
        <w:trPr>
          <w:trHeight w:val="154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Итого по разделу  3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61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361,5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154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1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1436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4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по Подпрограмм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7967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7967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4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>В т.ч. Федераль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551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551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4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/>
            </w:pPr>
            <w:r>
              <w:rPr/>
              <w:t xml:space="preserve">      </w:t>
            </w:r>
            <w:r>
              <w:rPr/>
              <w:t>Областно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9415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7941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Приложение № 4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        </w:t>
      </w:r>
      <w:r>
        <w:rPr>
          <w:sz w:val="27"/>
          <w:szCs w:val="27"/>
        </w:rPr>
        <w:t xml:space="preserve">к муниципальной программе «Развит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 xml:space="preserve">социальной       защиты         населения 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унашакского муниципального района»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на 2023-2025 годы</w:t>
      </w:r>
    </w:p>
    <w:p>
      <w:pPr>
        <w:pStyle w:val="Normal"/>
        <w:shd w:fill="FFFFFF" w:val="clear"/>
        <w:jc w:val="both"/>
        <w:rPr>
          <w:b/>
          <w:b/>
          <w:color w:val="333333"/>
          <w:sz w:val="27"/>
          <w:szCs w:val="27"/>
        </w:rPr>
      </w:pPr>
      <w:r>
        <w:rPr>
          <w:b/>
          <w:color w:val="333333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sz w:val="27"/>
          <w:szCs w:val="27"/>
        </w:rPr>
        <w:t>Финансовое обеспечение мероприятий подпрограммы «Формирование доступной среды для инвалидов и маломобильных групп населения  в Кунашакском муниципальном  районе» на 2023-2025 годы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tbl>
      <w:tblPr>
        <w:tblW w:w="10188" w:type="dxa"/>
        <w:jc w:val="left"/>
        <w:tblInd w:w="-2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"/>
        <w:gridCol w:w="9"/>
        <w:gridCol w:w="2440"/>
        <w:gridCol w:w="2398"/>
        <w:gridCol w:w="321"/>
        <w:gridCol w:w="102"/>
        <w:gridCol w:w="853"/>
        <w:gridCol w:w="283"/>
        <w:gridCol w:w="918"/>
        <w:gridCol w:w="1068"/>
        <w:gridCol w:w="1114"/>
      </w:tblGrid>
      <w:tr>
        <w:trPr>
          <w:trHeight w:val="624" w:hRule="atLeast"/>
        </w:trPr>
        <w:tc>
          <w:tcPr>
            <w:tcW w:w="6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 xml:space="preserve">№ </w:t>
            </w:r>
            <w:r>
              <w:rPr>
                <w:color w:val="333333"/>
              </w:rPr>
              <w:t>п/п</w:t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Мероприятия</w:t>
            </w:r>
          </w:p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подпрограммы</w:t>
            </w:r>
          </w:p>
        </w:tc>
        <w:tc>
          <w:tcPr>
            <w:tcW w:w="282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Исполнитель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Срок исполне</w:t>
            </w:r>
          </w:p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ния</w:t>
            </w:r>
          </w:p>
        </w:tc>
        <w:tc>
          <w:tcPr>
            <w:tcW w:w="3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Плановая стоимость,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тыс. руб.</w:t>
            </w:r>
          </w:p>
        </w:tc>
      </w:tr>
      <w:tr>
        <w:trPr/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28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2023 год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2024 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год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ind w:left="-120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2025</w:t>
            </w:r>
          </w:p>
          <w:p>
            <w:pPr>
              <w:pStyle w:val="Normal"/>
              <w:shd w:fill="FFFFFF" w:val="clear"/>
              <w:ind w:left="-120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год</w:t>
            </w:r>
          </w:p>
        </w:tc>
      </w:tr>
      <w:tr>
        <w:trPr/>
        <w:tc>
          <w:tcPr>
            <w:tcW w:w="691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821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</w:tr>
      <w:tr>
        <w:trPr/>
        <w:tc>
          <w:tcPr>
            <w:tcW w:w="10188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Организационные мероприятия, контроль за разработкой строительной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документации и проектное изучение</w:t>
            </w:r>
          </w:p>
        </w:tc>
      </w:tr>
      <w:tr>
        <w:trPr>
          <w:trHeight w:val="512" w:hRule="atLeast"/>
        </w:trPr>
        <w:tc>
          <w:tcPr>
            <w:tcW w:w="691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1.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 xml:space="preserve">Обеспечение формирования банка данных нормативных правовых документов по проблеме беспрепятственного доступа к объектам социальной инфраструктуры с учетом региональных   требований и особенностей застройки  района </w:t>
            </w:r>
          </w:p>
        </w:tc>
        <w:tc>
          <w:tcPr>
            <w:tcW w:w="271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по жилищно-коммунальному хозяйству, строительству и энергообеспечению администрации Кунашакского муниципального района;</w:t>
            </w:r>
          </w:p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Отдел архитектуры и градостроительства администрации Кунашакского муниципального района;</w:t>
            </w:r>
          </w:p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 xml:space="preserve">Управление социальной защиты населения администрации Кунашакского муниципального района </w:t>
            </w:r>
          </w:p>
        </w:tc>
        <w:tc>
          <w:tcPr>
            <w:tcW w:w="1238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постоянно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1649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2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Контроль при выдаче разрешений на строительство объектов социальной, транспортной инфраструктуры и информации за оформлением архитектурно-планировочных документов в соответствии с требованиями по обеспечению доступной среды жизнедеятельности для инвалидов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по жилищно-коммунальному хозяйству, строительству и энергообеспечению администрации Кунашак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Отдел архитектуры и градостроительства администрации Кунашакского муниципального района</w:t>
            </w:r>
          </w:p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постоян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Осуществление контроля за соблюдением СНИПов и выполнение общепринятых норм и правил, обеспечивающих условия доступности для маломобильных категорий граждан при капитальном ремонте, реконструкции и строительстве объектов социальной, транспортной инфраструктуры и информации всех форм собственности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по жилищно-коммунальному хозяйству, строительству и энергообеспечению администрации Кунашак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Отдел архитектуры и градостроительства администрации Кунашакского муниципального района</w:t>
            </w:r>
          </w:p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постоян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-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Привлечение общественных организаций инвалидов, органов социальной защиты населения при согласовании заданий на проектирование при проведении капитального ремонта, реконструкции и строительстве зданий и сооружений, а также вводе в эксплуатацию после  реконструкции и капитального ремонта объектов социальной инфраструктуры, транспорта и информации  района</w:t>
            </w:r>
          </w:p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по жилищно-коммунальному хозяйству, строительству и энергообеспечению администрации Кунашак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Отдел архитектуры и градостроительства администрации Кунашакского муниципального района;</w:t>
            </w:r>
          </w:p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Общественные организации</w:t>
            </w:r>
          </w:p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постоян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2. Обеспечение беспрепятственного доступа инвалидов и маломобильных  групп населения к объектам социальной инфраструктуры и транспорту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2.1.1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Оборудование многоквартирных жилых домов и придомовой территории в которых проживают инвалиды колясочники с учетом требований по обеспечению беспрепятственного доступа для инвалидов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МУ «Комплексный центр социального обслуживания населения» Кунашакского муниципального район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в течение год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>100,0</w:t>
            </w:r>
          </w:p>
          <w:p>
            <w:pPr>
              <w:pStyle w:val="Normal"/>
              <w:shd w:fill="FFFFFF" w:val="clear"/>
              <w:jc w:val="center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7,9</w:t>
            </w:r>
          </w:p>
        </w:tc>
      </w:tr>
      <w:tr>
        <w:trPr/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2.1.2.</w:t>
            </w:r>
          </w:p>
        </w:tc>
        <w:tc>
          <w:tcPr>
            <w:tcW w:w="244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Разработка нормативно-сметной документации и выполнение мероприятий по обеспечению беспрепятственного доступа инвалидов в учреждениях здравоохранения:</w:t>
            </w:r>
          </w:p>
        </w:tc>
        <w:tc>
          <w:tcPr>
            <w:tcW w:w="239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Управление имущественных и земельных отношений администрации Кунашакского муниципального</w:t>
            </w:r>
          </w:p>
        </w:tc>
        <w:tc>
          <w:tcPr>
            <w:tcW w:w="1276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в течение  года</w:t>
            </w:r>
          </w:p>
        </w:tc>
        <w:tc>
          <w:tcPr>
            <w:tcW w:w="1201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0,0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0,0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33333"/>
              </w:rPr>
              <w:t>0,0</w:t>
            </w:r>
          </w:p>
        </w:tc>
      </w:tr>
      <w:tr>
        <w:trPr/>
        <w:tc>
          <w:tcPr>
            <w:tcW w:w="691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2.1.3.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Разработка нормативно-сметной документации и выполнение мероприятий по обеспечению беспрепятственного доступа инвалидов в  учреждения культуры.</w:t>
            </w:r>
          </w:p>
        </w:tc>
        <w:tc>
          <w:tcPr>
            <w:tcW w:w="239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333333"/>
              </w:rPr>
              <w:t>Управление культуры, молодежной политики и информации  администрации Кунашакского  района</w:t>
            </w:r>
          </w:p>
        </w:tc>
        <w:tc>
          <w:tcPr>
            <w:tcW w:w="1276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в течение года</w:t>
            </w:r>
          </w:p>
        </w:tc>
        <w:tc>
          <w:tcPr>
            <w:tcW w:w="1201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94,2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0,0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0,0</w:t>
            </w:r>
          </w:p>
        </w:tc>
      </w:tr>
      <w:tr>
        <w:trPr/>
        <w:tc>
          <w:tcPr>
            <w:tcW w:w="691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2.1.4.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Разработка нормативно-сметной документации и выполнение мероприятий по обеспечению беспрепятственного доступа инвалидов в  учреждения образования.</w:t>
            </w:r>
          </w:p>
        </w:tc>
        <w:tc>
          <w:tcPr>
            <w:tcW w:w="239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333333"/>
              </w:rPr>
              <w:t>Управление образования администрации Кунашакского муниципального района</w:t>
            </w:r>
          </w:p>
        </w:tc>
        <w:tc>
          <w:tcPr>
            <w:tcW w:w="1276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в течение года</w:t>
            </w:r>
          </w:p>
        </w:tc>
        <w:tc>
          <w:tcPr>
            <w:tcW w:w="1201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111,7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130,6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0,0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2.1.4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Разработка нормативно-сметной документации и выполнение мероприятий по обеспечению беспрепятственного доступа инвалидов в учреждения социальной защиты населения (КЦСОН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333333"/>
              </w:rPr>
              <w:t>Управление социальной защиты населения администрации Кунашакского муниципального район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в течение год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Helvetica"/>
                <w:color w:val="333333"/>
              </w:rPr>
            </w:pPr>
            <w:r>
              <w:rPr>
                <w:rFonts w:cs="Helvetica"/>
                <w:color w:val="333333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-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Проведение работы с руководителями негосударственных социально значимых учреждений и организаций (магазинов, парикмахерских, и других) в  части необходимости оборудования занимаемых ими зданий с учетом требований без барьерной среды для инвалидов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333333"/>
              </w:rPr>
              <w:t>Общество инвалидов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(по согласованию);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Общество слепых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(по согласованию);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Управление социальной защиты населения администрации Кунашакского муниципального район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в течение  год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Итого по Подпрограмме:                                                          605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444,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05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3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7,9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8 609,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772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446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70 376,3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/>
              <w:t>в т.ч.  Федеральный бюдж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 130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4 130,0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Областной бюдж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4 375,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94 375,1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/>
            </w:pPr>
            <w:r>
              <w:rPr/>
              <w:t xml:space="preserve">    </w:t>
            </w:r>
            <w:r>
              <w:rPr/>
              <w:t>Районный бюдж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 104,3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333333"/>
              </w:rPr>
              <w:t>3 772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4 46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1 871,2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Раздел 9 «Методика оценки эффективности реализации программы (подпрограммы)»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95" w:leader="none"/>
        </w:tabs>
        <w:ind w:firstLine="708"/>
        <w:jc w:val="both"/>
        <w:rPr/>
      </w:pPr>
      <w:r>
        <w:rPr>
          <w:sz w:val="28"/>
          <w:szCs w:val="28"/>
        </w:rPr>
        <w:t xml:space="preserve">Показатели эффективности реализации программы (подпрограммы) рассчитываются по каждому направлению в отдельности (Предоставление срочного социального обслуживания </w:t>
      </w:r>
      <w:r>
        <w:rPr>
          <w:color w:val="000000"/>
          <w:sz w:val="28"/>
          <w:szCs w:val="28"/>
        </w:rPr>
        <w:t xml:space="preserve">для оказания неотложной помощи разового характера лицам, остро нуждающимся в социальной поддержке для обеспечения их жизнедеятельности, обеспечение моральной и материальной поддержки граждан пожилого возраста, инвалидов, многодетных семей и других социально уязвимых групп населения, улучшение качества жизни граждан пожилого возраста и инвалидов, семей с детьми </w:t>
      </w:r>
      <w:r>
        <w:rPr>
          <w:sz w:val="28"/>
          <w:szCs w:val="28"/>
        </w:rPr>
        <w:t xml:space="preserve">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UV</w:t>
      </w:r>
      <w:r>
        <w:rPr>
          <w:sz w:val="28"/>
          <w:szCs w:val="28"/>
        </w:rPr>
        <w:t xml:space="preserve"> – показатель эффективности реализации программы (подпрограммы) в части предоставления социальных услуг гражданам, остро нуждающимся в социальной поддержке, к общему количеству граждан, обратившихся за получением социальной поддерж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80060</wp:posOffset>
                </wp:positionH>
                <wp:positionV relativeFrom="paragraph">
                  <wp:posOffset>26670</wp:posOffset>
                </wp:positionV>
                <wp:extent cx="2468880" cy="4152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1404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40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U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пред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 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обратив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2.7pt;mso-wrap-distance-left:9pt;mso-wrap-distance-right:9pt;mso-wrap-distance-top:0pt;mso-wrap-distance-bottom:0pt;margin-top:2.1pt;mso-position-vertical-relative:text;margin-left:37.8p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1404"/>
                        <w:gridCol w:w="1080"/>
                      </w:tblGrid>
                      <w:tr>
                        <w:trPr/>
                        <w:tc>
                          <w:tcPr>
                            <w:tcW w:w="140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пред.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обративш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 пред.  </w:t>
      </w:r>
      <w:r>
        <w:rPr>
          <w:sz w:val="28"/>
          <w:szCs w:val="28"/>
        </w:rPr>
        <w:t>– количество граждан, которым предоставлены социальные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 xml:space="preserve">обративш </w:t>
      </w:r>
      <w:r>
        <w:rPr>
          <w:sz w:val="28"/>
          <w:szCs w:val="28"/>
        </w:rPr>
        <w:t>– общее количество граждан, обратившихся за получением социальной поддерж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показатель эффективности реализации программы (подпрограммы) в части предоставления адресной материальной помощи, рассчитывается в виде процентного соотношения между количеством граждан, которые за отчетный год получили материальную помощь, к количеству </w:t>
      </w:r>
      <w:r>
        <w:rPr/>
        <w:t>граждан, обратившихся за получением материальной мощи:</w:t>
      </w:r>
    </w:p>
    <w:tbl>
      <w:tblPr>
        <w:tblW w:w="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091"/>
        <w:gridCol w:w="1275"/>
        <w:gridCol w:w="1275"/>
      </w:tblGrid>
      <w:tr>
        <w:trPr/>
        <w:tc>
          <w:tcPr>
            <w:tcW w:w="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=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 </w:t>
            </w:r>
            <w:r>
              <w:rPr>
                <w:sz w:val="20"/>
                <w:szCs w:val="20"/>
              </w:rPr>
              <w:t>получ.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%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 </w:t>
            </w:r>
            <w:r>
              <w:rPr>
                <w:sz w:val="20"/>
                <w:szCs w:val="20"/>
              </w:rPr>
              <w:t>обрат.</w:t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vertAlign w:val="subscript"/>
        </w:rPr>
        <w:t xml:space="preserve">Ч получ. – </w:t>
      </w:r>
      <w:r>
        <w:rPr>
          <w:sz w:val="28"/>
          <w:szCs w:val="28"/>
        </w:rPr>
        <w:t>количество граждан, которые за отчетный год получили материальную помощ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 </w:t>
      </w:r>
      <w:r>
        <w:rPr>
          <w:sz w:val="20"/>
          <w:szCs w:val="20"/>
        </w:rPr>
        <w:t xml:space="preserve">обрат. </w:t>
      </w:r>
      <w:r>
        <w:rPr>
          <w:sz w:val="28"/>
          <w:szCs w:val="28"/>
        </w:rPr>
        <w:t>– количество граждан, которые за отчетный год обратились за получением материальной помощ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по мероприятиям, направленным на социальную поддержку ветеранов войны и отдельных категорий граждан, а также поддержку семьи и детей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80"/>
        <w:gridCol w:w="1440"/>
        <w:gridCol w:w="1296"/>
        <w:gridCol w:w="1275"/>
        <w:gridCol w:w="1985"/>
      </w:tblGrid>
      <w:tr>
        <w:trPr>
          <w:tblHeader w:val="true"/>
          <w:trHeight w:val="27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79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3 год (ожидаемое исполн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 год (прогно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5 год (прогноз)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раждан, которым предоставлены социальные услуги в отделении срочного социального обслуживания от общего числа обративших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граждан, которым предоставлена социальная поддержка к общему числу нуждающихся граждан в очередном году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поддержка ветеранов войны в связи с празднованием Дня Победы советского народа в Великой Отечественной войн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казание услуг по организации и проведению основных мероприятий, посвящен-ных празднованию Дня Победы советского народа в Великой Отечественной войне 1941-1945 годов (торжественный при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детей, которым предоставлена социальная поддержка к общему числу нуждающихся детей в очередном году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несовершеннолетних детей, получивших новогодний подарок, к общему числу детей, имеющих право на получение подар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детей, принявших участие:</w:t>
            </w:r>
          </w:p>
          <w:p>
            <w:pPr>
              <w:pStyle w:val="Normal"/>
              <w:jc w:val="both"/>
              <w:rPr/>
            </w:pPr>
            <w:r>
              <w:rPr/>
              <w:t>- в мероприятиях, посвященных Новому году для детей, нуждающихся в особой заботе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в мероприятиях, посвященных Международному дню инвалидов, для детей с ограниченными возможностями здоровь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в мероприятиях, посвященных Международному дню защиты детей, для детей, находящихся в трудной жизненной ситуации, к числу запланирова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доля граждан, которым предоставлено социальное обслуживание в стационарных учреждениях, от общего числа нужд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24" w:hanging="0"/>
              <w:jc w:val="both"/>
              <w:rPr/>
            </w:pPr>
            <w:r>
              <w:rPr/>
              <w:t>доля граждан, которым предоставлены социальные (в том числе социально-медицинские) услуги на дому, от общего числа нужд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24" w:hanging="0"/>
              <w:jc w:val="both"/>
              <w:rPr/>
            </w:pPr>
            <w:r>
              <w:rPr/>
              <w:t>доля граждан, которым предоставлены социальные    услуги  в отделениях срочного социального обслуживания и консультативной помощи, от общего числа нужд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доля семей с детьми, снятых с учета в связи с улучшением жизненной ситуации, в процентах к общему числу семей с детьми, состоящих на учете в отделениях помощи семье и дет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9" w:right="58" w:hanging="0"/>
              <w:jc w:val="both"/>
              <w:rPr/>
            </w:pPr>
            <w:r>
              <w:rPr>
                <w:spacing w:val="-2"/>
              </w:rPr>
              <w:t xml:space="preserve">доля инвалидов, </w:t>
            </w:r>
            <w:r>
              <w:rPr/>
              <w:t xml:space="preserve">участвующих в спортивных </w:t>
            </w:r>
            <w:r>
              <w:rPr>
                <w:spacing w:val="-2"/>
              </w:rPr>
              <w:t>соревнованиях, от общего числа инвали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283" w:top="819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Мой текст Знак"/>
    <w:qFormat/>
    <w:rPr>
      <w:sz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Алексей"/>
    <w:basedOn w:val="Normal"/>
    <w:qFormat/>
    <w:pPr>
      <w:spacing w:before="0" w:after="200"/>
      <w:ind w:firstLine="708"/>
      <w:jc w:val="both"/>
    </w:pPr>
    <w:rPr>
      <w:rFonts w:eastAsia="Calibri"/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3">
    <w:name w:val="Мой текст"/>
    <w:basedOn w:val="Normal"/>
    <w:qFormat/>
    <w:pPr>
      <w:widowControl w:val="false"/>
      <w:spacing w:lineRule="auto" w:line="360"/>
      <w:ind w:firstLine="851"/>
      <w:jc w:val="both"/>
    </w:pPr>
    <w:rPr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33:00Z</dcterms:created>
  <dc:creator>User20</dc:creator>
  <dc:description/>
  <cp:keywords/>
  <dc:language>en-US</dc:language>
  <cp:lastModifiedBy>user</cp:lastModifiedBy>
  <cp:lastPrinted>2026-02-24T14:37:00Z</cp:lastPrinted>
  <dcterms:modified xsi:type="dcterms:W3CDTF">2026-03-03T10:36:00Z</dcterms:modified>
  <cp:revision>148</cp:revision>
  <dc:subject/>
  <dc:title/>
</cp:coreProperties>
</file>